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pportunities to develop writing across the curriculum – Making the Links – Lower Key Stage Two</w:t>
      </w:r>
    </w:p>
    <w:tbl>
      <w:tblPr>
        <w:tblW w:w="1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5"/>
        <w:gridCol w:w="3565"/>
        <w:gridCol w:w="3565"/>
      </w:tblGrid>
      <w:tr>
        <w:trPr>
          <w:trHeight w:val="2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ienc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istory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ography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ign Technology</w:t>
            </w:r>
          </w:p>
        </w:tc>
      </w:tr>
      <w:tr>
        <w:trPr>
          <w:trHeight w:val="406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on La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most important organ in my body is…because…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eping healthy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rio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day in the life of….Celt/Roma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ry, from the point of view of…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r trip to …(historical sit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line of set historical perio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nnings – historical characters, pla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tic riddles – Who am I?, descriptions of settings from Celt/Roman period from illustrated stimuli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on L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urist information about a loca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d farm pow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yc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king after our environment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chin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7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to make a crocodi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7" w:hanging="283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to make a recycling bin</w:t>
            </w:r>
          </w:p>
        </w:tc>
      </w:tr>
      <w:tr>
        <w:trPr>
          <w:trHeight w:val="353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eature Comfor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ng for animal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ure descrip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ures of the local environ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Missing animals inform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rough The Keyho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festyles of the rich/po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pects of Tudor lif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32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dor food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View Through A Window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environmental change occurs in ‘Window’ and why…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…rivers erode the countrysid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…our valley was form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…local land use has changed over tim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79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and how do people take care of the locality?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chin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6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eps in the recycling proces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29:00Z</dcterms:created>
  <dc:creator>Chris</dc:creator>
  <dc:description/>
  <dc:language>en-US</dc:language>
  <cp:lastModifiedBy>Chris</cp:lastModifiedBy>
  <dcterms:modified xsi:type="dcterms:W3CDTF">2012-02-24T20:59:00Z</dcterms:modified>
  <cp:revision>1</cp:revision>
  <dc:subject/>
  <dc:title/>
</cp:coreProperties>
</file>